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 xml:space="preserve">Приложение 2                                                           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 решению Совета депутатов города Фрязино</w:t>
      </w:r>
    </w:p>
    <w:p>
      <w:pPr>
        <w:pStyle w:val="Normal"/>
        <w:ind w:left="3538" w:firstLine="62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 ___________  № _____</w:t>
      </w:r>
    </w:p>
    <w:p>
      <w:pPr>
        <w:pStyle w:val="Normal"/>
        <w:ind w:left="3540" w:firstLine="6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«О бюджете города Фрязино  на 2012 год</w:t>
      </w:r>
      <w:r>
        <w:rPr/>
        <w:t>»</w:t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ind w:left="3540" w:firstLine="60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ГЛАВНЫХ АДМИНИСТРАТОРОВ  ДОХОДОВ БЮДЖЕ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А ФРЯЗИНО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НА 2012 ГОД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42"/>
        <w:gridCol w:w="2693"/>
        <w:gridCol w:w="549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администратора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классификации доходов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отдельных доходных источник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7150 01 0000 1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городских округов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 за земельные участки, государственная собственность на которые  не разграничена и которые расположены в границах городских округов, а также средства от продажи права на заключение договоров аренды  указанных земельных участк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4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1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2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40 04 0000 4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2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1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4 04 0000 4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 в собственности городских округов (за исключением земельных участков муниципальных автономных учреждений)  (1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1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вестиционных контракт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образования администрации города 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равление культуры, физической культуры и спорта  администрации г. Фрязино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инансовое управление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32 04 0000 12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eastAsia="Calibri"/>
                <w:b w:val="false"/>
                <w:bCs w:val="false"/>
                <w:lang w:eastAsia="en-US"/>
              </w:rPr>
              <w:t>11</w:t>
            </w:r>
            <w:r>
              <w:rPr>
                <w:b w:val="false"/>
                <w:bCs w:val="false"/>
              </w:rPr>
              <w:t>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100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отации бюджетам городских округов на выравнивание бюджетной обеспеченност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008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сидии бюджетам городских округов на обеспечение жильем молодых семей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2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сидии бюджетам городских округов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0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1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bCs w:val="false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 (2)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1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убвенции бюджетам городских округов на ежемесячное денежное вознаграждение за классное руководство (2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cantSplit w:val="true"/>
        </w:trPr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2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на  предоставление гражданам субсидий на оплату жилого помещения и коммунальных услуг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4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color w:val="000000"/>
              </w:rPr>
              <w:t>Субвенции  бюджетам городских округов  на выполнение передаваемых полномочий  субъект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2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бвенции бюджетам городских округов 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 дошкольного образовани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55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денежные выплаты медицинскому персоналу  фельдшерско-акушерских пунктов, врачам, фельдшерам и медицинским сестрам скорой медицинской помощ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3069 04 0000 151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 городских округов на обеспечение жильем отдельных категорий граждан, установленных Федеральным законом от 12 января 1995 года №5-ФЗ "О ветеранах", в соответствии с Указом Президента Российской Федерации от 07 мая 2008г. №714"Об обеспечении жильем ветеранов Великой Отечественной войны 1941-1945 годов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  <w:highlight w:val="yellow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70 04 0000 151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highlight w:val="yellow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  <w:highlight w:val="yellow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ьем отдельных категорий 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077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 обеспечение жильем граждан, уволенных с военной службы (службы), и приравненными к ним лицам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2 02 03999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чие субвенции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1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 на развитие и поддержку социальной, инженерной и инновационной инфраструктуры наукоградов Российской Федерации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бюджетам городских округов на комплектование книжных фондов библиотек муниципальных образова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34 04 0001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04999 04 0000 15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 (2)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9 04000 04 0000 151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озврат остатков субсидий, субвенций и иных межбюджетных трансфертов, имеющих целевое назначение, прошлых лет из бюджетов городских округов 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Cs w:val="false"/>
              </w:rPr>
            </w:pPr>
            <w:r>
              <w:rPr>
                <w:bCs w:val="false"/>
              </w:rPr>
              <w:t>Доходы, закрепленные за всеми главными  администраторами, кроме Финансового управления администрации города Фрязино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4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2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й ущерба при возникновении иных страховых случаев, когда выгодо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2 01040 04 0000 13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 учреждениями, находящими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02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городских округов</w:t>
            </w:r>
          </w:p>
        </w:tc>
      </w:tr>
      <w:tr>
        <w:trPr/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3 99040 04 0000 180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муниципальным учреждениям, находящимся в ведении органов местного самоуправления городских округ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е: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) Администрирование поступлений осуществляется Министерством имущественных отношений Московской области, органами местного самоуправления в случаях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Министерство имущественных отношений Московской области, осуществляется Министерством имущественных отношений Московской области;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администрирование поступлений по договорам аренды и купли-продажи земельных участков, одной из сторон по которым является орган местного самоуправления, осуществляется органами местного самоуправления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2) Администрирование осуществляется только в части поступлений в бюджет города Фрязино.</w:t>
      </w:r>
    </w:p>
    <w:p>
      <w:pPr>
        <w:pStyle w:val="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40:00Z</dcterms:created>
  <dc:creator>9-bit</dc:creator>
  <dc:description/>
  <cp:keywords/>
  <dc:language>en-US</dc:language>
  <cp:lastModifiedBy>9-bit</cp:lastModifiedBy>
  <dcterms:modified xsi:type="dcterms:W3CDTF">2011-12-16T06:20:00Z</dcterms:modified>
  <cp:revision>11</cp:revision>
  <dc:subject/>
  <dc:title/>
</cp:coreProperties>
</file>